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2">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4">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7">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NI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NI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5">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6 / JUNI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RESUMEN DE LAS PERSPECTIVAS ALGODONER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28"/>
          <w:szCs w:val="28"/>
        </w:rPr>
      </w:pPr>
      <w:r>
        <w:rPr>
          <w:rFonts w:cs="Arial" w:ascii="Arial" w:hAnsi="Arial"/>
          <w:b/>
          <w:bCs/>
          <w:sz w:val="28"/>
          <w:szCs w:val="28"/>
        </w:rPr>
        <w:t>La producción de algodón en el hemisferio norte: Retrospectiva de un decenio</w:t>
      </w:r>
    </w:p>
    <w:p>
      <w:pPr>
        <w:pStyle w:val="Normal"/>
        <w:tabs>
          <w:tab w:val="clear" w:pos="709"/>
          <w:tab w:val="center" w:pos="5616" w:leader="none"/>
        </w:tabs>
        <w:rPr>
          <w:rFonts w:ascii="Arial" w:hAnsi="Arial" w:cs="Arial"/>
          <w:b/>
          <w:b/>
          <w:bCs/>
          <w:sz w:val="28"/>
          <w:szCs w:val="28"/>
        </w:rPr>
      </w:pPr>
      <w:r>
        <w:rPr>
          <w:rFonts w:cs="Arial" w:ascii="Arial" w:hAnsi="Arial"/>
          <w:b/>
          <w:bCs/>
          <w:sz w:val="28"/>
          <w:szCs w:val="28"/>
        </w:rPr>
      </w:r>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la Revista de la Situación Mundial (Volumen LXVI, número 5; Mayo-Junio del 2013) del CCIA publicado con fecha 17-06-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El Indice A del Cotlook cayó a alrededor de 90 centavos la libra hacia finales de mayo de 2013, y el Indice de Algodón de China (Tipo 328) cayó a 19.350 yuanes la tonelada, es decir, a 142 centavos la libra durante el mismo período. Ambos índices han aumentado en cerca de un 160% durante el decenio recién transcurrido. La Secretaría ha venido elaborando pronósticos regulares sobre los precios mundiales del algodón según los fundamentos de la oferta y la demanda, y sobre las estimaciones de la producción, el consumo, las importaciones y las exportaciones de algodón en el mundo desde 1987. Suponiendo que la política actual para la reserva china continúe conforme lo anunciado por el gobierno, se proyecta que el Indice A del Cotlook promediaría 88 centavos la libra en 2012/13 y 115 centavos la libra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sz w:val="22"/>
          <w:szCs w:val="22"/>
        </w:rPr>
        <w:drawing>
          <wp:inline distT="0" distB="0" distL="0" distR="0">
            <wp:extent cx="4493260" cy="3378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4493260" cy="33782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FF"/>
          <w:sz w:val="22"/>
          <w:szCs w:val="22"/>
        </w:rPr>
      </w:pPr>
      <w:r>
        <w:rPr>
          <w:rFonts w:cs="Arial" w:ascii="Arial" w:hAnsi="Arial"/>
          <w:sz w:val="22"/>
          <w:szCs w:val="22"/>
        </w:rPr>
        <w:t xml:space="preserve">En términos generales, la siembra en el hemisferio norte para la temporada 2013/14 se está desarrollando bien. Se pronostica que la superficie dedicada al algodón ascendería a unos 29,8 millones de hectáreas en 2013/14, es decir, un 3 % por debajo de lo alcanzado la temporada anterior y levemente inferior al promedio de 10 años de 30,2 millones de hectáreas. Como resultado, para </w:t>
      </w:r>
      <w:r>
        <w:rPr>
          <w:rFonts w:cs="Arial" w:ascii="Arial" w:hAnsi="Arial"/>
          <w:color w:val="0000FF"/>
          <w:sz w:val="22"/>
          <w:szCs w:val="22"/>
        </w:rPr>
        <w:t xml:space="preserve"> </w:t>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producción algodonera mundial se prevé una caída del volumen récord de 27,8 millones de toneladas en 2011/12 a 26,4 millones de toneladas durante 2012/13, y luego a 25 millones en 2013/14.</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sz w:val="22"/>
          <w:szCs w:val="22"/>
        </w:rPr>
        <w:drawing>
          <wp:inline distT="0" distB="0" distL="0" distR="0">
            <wp:extent cx="2856230" cy="21405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6230" cy="2140585"/>
                    </a:xfrm>
                    <a:prstGeom prst="rect">
                      <a:avLst/>
                    </a:prstGeom>
                  </pic:spPr>
                </pic:pic>
              </a:graphicData>
            </a:graphic>
          </wp:inline>
        </w:drawing>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2"/>
          <w:szCs w:val="22"/>
        </w:rPr>
      </w:pPr>
      <w:r>
        <w:rPr>
          <w:rFonts w:cs="Arial" w:ascii="Arial" w:hAnsi="Arial"/>
          <w:sz w:val="22"/>
          <w:szCs w:val="22"/>
        </w:rPr>
        <w:t>Las siembras de algodón en China para la temporada 2013/14 ya casi han concluido. Luego de temperaturas inferiores al promedio en las zonas del norte y al este de China, unas temperaturas más cálidas en mayo impulsaron la siembra del algodón en la región del Yangtzé. Ya se completaron las siembras en Hubei, Hunan y Anhui; en Shandong se completaron en más de un 60%, y se espera que se concluyan para la primera semana de junio. En 2013/14, la superficie sembrada de algodón en China sería de 4,6 millones de hectáreas, un 15% menos que los 5,4 millones de hectáreas de hace diez años. Según proyecciones, el rendimiento promedio del algodón permanecería por encima de los 1.400 kilogramos por hectárea, lo que nos hace predecir para 2013/14 una producción de 6,7 millones de toneladas, la segunda menor cosecha en un deceni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2"/>
          <w:szCs w:val="22"/>
        </w:rPr>
      </w:pPr>
      <w:r>
        <w:rPr>
          <w:rFonts w:cs="Arial" w:ascii="Arial" w:hAnsi="Arial"/>
          <w:sz w:val="22"/>
          <w:szCs w:val="22"/>
        </w:rPr>
        <w:t>Desde la temporada de 1955/56, India ha ido a la cabeza en el resto del mundo en cuanto a la superficie algodonera. Sin embargo, con un rendimiento promedio de 10 años de 500 kilogramos por hectárea, India es el país de más escaso rendimiento de entre los principales países productores de algodón. La siembra de algodón en la presente temporada ha sido normal, pero el monzón será el que determine si se puede mantener la superficie de la pasada temporada. Se proyecta una superficie sembrada de algodón para 2013/14 de unos 11,9 millones de hectáreas, es decir, un 51% mayor respecto de los 7,8 millones de hectáreas sembradas en 2003/04; la producción de algodón se proyecta en 6,2 millones de toneladas, volumen que representa más del doble de los 3 millones de toneladas producidas en 2003/04. Sin embargo, la falta de precipitaciones ha afectado la humedad del suelo en Gujarat, Maharashtra y Andhra Pradesh, lugares donde pudiera reducirse la superficie entre un 5% y un 10%</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En Estados Unidos se sembró algodón a un ritmo rápido en el mes de mayo, y en California y Arizona las siembras están a punto de terminar. En el último informe sobre el desarrollo de los cultivos (publicado el 28 de mayo de 2013), el Departamento de Agricultura estadounidense informó que en general, se había concluido un 59% de la siembra, cifra que representaba un retraso del 10% en comparación con el promedio quinquenal. Para 2013/14, se proyecta una superficie algodonera en Estados Unidos de unos 3,4 millones de hectáreas, para una reducción del 30% respecto de los 4,8 millones de hectáreas de hace diez años. Asimismo se proyecta un descenso en la producción de algodón desde los 4 millones de toneladas en 2003/04 a 3 millones de toneladas en 2013/14.</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2"/>
          <w:szCs w:val="22"/>
        </w:rPr>
      </w:pPr>
      <w:r>
        <w:rPr>
          <w:rFonts w:cs="Arial" w:ascii="Arial" w:hAnsi="Arial"/>
          <w:sz w:val="22"/>
          <w:szCs w:val="22"/>
        </w:rPr>
        <w:t>En Pakistán se está sembrando algodón a un buen ritmo, especialmente en Punjab y Sindh, pese al lento comienzo. Para 2013/14, se proyecta una superficie algodonera de 2,9 millones de hectáreas, rendimientos del cultivo de 708 kilogramos por hectárea y una producción de algodón de 2 millones de toneladas, igual que en la temporada previa y similar al promedio de 10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sz w:val="22"/>
          <w:szCs w:val="22"/>
        </w:rPr>
        <w:drawing>
          <wp:inline distT="0" distB="0" distL="0" distR="0">
            <wp:extent cx="2941320" cy="24555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941320" cy="24555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0"/>
          <w:szCs w:val="26"/>
          <w:lang w:val="es-ES_tradnl"/>
        </w:rPr>
      </w:pPr>
      <w:r>
        <w:rPr>
          <w:rFonts w:cs="Arial" w:ascii="Arial" w:hAnsi="Arial"/>
          <w:b/>
          <w:i/>
          <w:sz w:val="20"/>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Juni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Un sorpresivo y favorable vuelco en el comportamiento pluvial se presentó durante el mes de junio. Si bien como ya había sucedido en la provincia de Chaco durante el mes de mayo, las precipitaciones fueron más importantes sobre el este, no son para nada desdeñables los registros del orden de los 50 milímetros observados en la zona algodonera principal, mucho más si se asocia este acumulado al comienzo del trimestre frío, período en que más bien las precipitaciones tienden a retroce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a desde comienzo del mes pasado se apreciaba el estancamiento del aire húmedo en el noreste del país, sin embargo los sistemas precipitantes más productivos se observaron previos a la transición entre quincenas. Por entonces las precipitaciones que ya se habían insinuado favorables sobre el este, se desplazaron hacia el oeste dando un respiro de más de 40 milímetros, que se completaron con otras lluvias menores a lo largo del mes para quebrar la barrera de los 50 milímetros en la localidad de Sáenz Peña. Este registro resulta representativo de la zona. Estas precipitaciones incluso dejaron una cobertura amplia en Santiago del Estero, promoviendo mejoras importantes en el perfil de humedad, aún sin haber solucionado plenamente la situación deficitaria.</w:t>
      </w:r>
    </w:p>
    <w:p>
      <w:pPr>
        <w:pStyle w:val="Normal"/>
        <w:jc w:val="both"/>
        <w:rPr>
          <w:rFonts w:ascii="Arial" w:hAnsi="Arial" w:cs="Arial"/>
          <w:sz w:val="22"/>
          <w:szCs w:val="22"/>
        </w:rPr>
      </w:pPr>
      <w:r>
        <w:rPr>
          <w:rFonts w:cs="Arial" w:ascii="Arial" w:hAnsi="Arial"/>
          <w:sz w:val="22"/>
          <w:szCs w:val="22"/>
        </w:rPr>
        <w:t>El mapa que resulta de comprar los registros observados con los valores estadísticos (1973-2012), permite panear el comportamiento pluvial en términos de categorías cualitativas asociadas al apartamiento respecto de lo esperado para el mes. Las mejoras insinuadas en mayo se fortalecieron en junio y en este caso los acumulados superaron las marcas normales. Es decir, quebrar la barrera de los 50 milímetros en el mes de junio en el domo central chaqueño, califica como una anomalía positiva destacada. La misma se extiende de manera significativa hacia el NOA. Para esta zona debemos hacer una aclaración importante. Dado que en las provincias del noroeste durante el mes de junio ya se transita lo que se conoce como estación seca, cualquier acumulado puede generar una anomalía positiva. En Salta por ejemplo, las lluvias se ubicaron entre 10 y 20 milímetros en promedio, sin embargo, para la época, estos registros son valores que se ubican por encima de lo espe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l mes pasado, el mapa de anomalías de precipitación es prácticamente inverso, en este caso sobre la región pampeana, han predominado las lluvias deficitarias, estableciéndose en el norte del país las sobreofertas de agua.</w:t>
      </w:r>
    </w:p>
    <w:p>
      <w:pPr>
        <w:pStyle w:val="Normal"/>
        <w:jc w:val="both"/>
        <w:rPr/>
      </w:pPr>
      <w:r>
        <w:rPr>
          <w:rFonts w:cs="Arial" w:ascii="Arial" w:hAnsi="Arial"/>
          <w:sz w:val="22"/>
          <w:szCs w:val="22"/>
        </w:rPr>
        <w:t>Enfatizamos entonces, que durante junio, la zona algodonera de Chaco, Santiago y noroeste de Santa Fe han quedado bien provista de agua, posiblemente los perfiles aun queden algo resentidos por el tránsito fluvialmente deficitario soportado en meses previos. Sin embargo, esta mejora no puede soslayarse y gana una importancia mayor para los que tengan alguna intención de hacer siembras tempranas de girasol, hacia finales de julio o comienzo de agosto. La zona agrícola principal de Chaco, queda lejos del impacto negativo que está ocasionando la crecida del Río Paraná. Las lluvias abundantes del mes de junio, por caso extremas como en Iguazú, han dejado como remanente un potencial pluvial que puede verse reflejado favorablemente en el mes de julio para las zonas mediterráneas del NEA. Repetir el mes de junio sería un éxito muy oportuno, pero por lo pronto es mejor poner la mira en alcanzar los 25 o 30 milímetros, marca razonable para la zona en este épo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régimen térmico se expresó marcando una tendencia positiva de los registros, tanto de máxima como de mínima. Aunque los desvíos no fueron significativos, la zona algodonera principal no presentó heladas durante junio, sí algunas jornadas frías, pero no se observaron mínimas por debajo de 0°C. Posiblemente la influencia de las masas de aire húmedo estacionadas en las zonas agrícolas de Paraguay, sur de Brasil y extremo noreste de Argentina, hayan tenido una influencia decisiva en este sentido. Es decir hubo una clara diferenciación en el comportamiento térmico del noreste del país y el de la región pampeana, donde finalmente quedaron retenidas las masas de aire frío con mayor rigor ambiental.</w:t>
      </w:r>
      <w:r>
        <w:rPr/>
        <w:t xml:space="preserve"> </w:t>
      </w:r>
    </w:p>
    <w:p>
      <w:pPr>
        <w:pStyle w:val="Normal"/>
        <w:jc w:val="both"/>
        <w:rPr/>
      </w:pPr>
      <w:r>
        <w:rPr/>
      </w:r>
    </w:p>
    <w:p>
      <w:pPr>
        <w:pStyle w:val="Normal"/>
        <w:jc w:val="both"/>
        <w:rPr>
          <w:rFonts w:ascii="Arial" w:hAnsi="Arial" w:cs="Arial"/>
          <w:sz w:val="22"/>
          <w:szCs w:val="22"/>
        </w:rPr>
      </w:pPr>
      <w:r>
        <w:rPr/>
        <w:drawing>
          <wp:inline distT="0" distB="0" distL="0" distR="0">
            <wp:extent cx="2868930" cy="49860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tretch>
                      <a:fillRect/>
                    </a:stretch>
                  </pic:blipFill>
                  <pic:spPr bwMode="auto">
                    <a:xfrm>
                      <a:off x="0" y="0"/>
                      <a:ext cx="2868930" cy="4986020"/>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TENDENCIAS CLIMÁ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incipales indicadores de escala planetaria que normalmente se utilizan para monitorear el comportamiento de las lluvias en el sudeste de Sudamérica, no ofrecen ninguna señal destacada. El fenómeno ENSO (El Niño/La Niña), se mantiene en estado neutral y difícilmente se corra de esa posición durante lo que resta del semestre frío. Por otra parte, no es una época en la que esto fenómenos son relevante para definir la oferta de agua. Por lo pronto, esta neutralidad demuestra que es perfectamente posible que se den anomalías pluviales destacadas definidas por la circulación de escala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e junio, las masas de aire frío forzaron al aire templado y húmedo a retirarse a las zonas tropicales del este. Estas masas de aire, sin embargo, intentaron recomponer posiciones hacia el sur, pero lo lograron en forma desorganizada y sin alcanzar la región pampeana. Aquí salió beneficiada la zona algodonera, con un comportamiento climático más parecido al del otoño que al de principios de invier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es pasado comentábamos:”Las zonas mediterráneas que vienen con reservas más ajustada, deberán esperar eventos anómalos para lograr recargas de importancia. Las mismas son muy improbables para el NOA, mejorando las chances sobre el domo central chaqueño, sabiendo que es una época donde normalmente hay una retracción importante de las precipitaciones”. Los eventos anómalos que mencionábamos afortunadamente aparecieron y sin llegar a convertirse en una sobreabundancia pluvial destacada, han mejorado la disponibilidad hídrica para el tránsito del trimestre frío.</w:t>
      </w:r>
    </w:p>
    <w:p>
      <w:pPr>
        <w:pStyle w:val="Normal"/>
        <w:jc w:val="both"/>
        <w:rPr>
          <w:rFonts w:ascii="Arial" w:hAnsi="Arial" w:cs="Arial"/>
          <w:sz w:val="22"/>
          <w:szCs w:val="22"/>
        </w:rPr>
      </w:pPr>
      <w:r>
        <w:rPr>
          <w:rFonts w:cs="Arial" w:ascii="Arial" w:hAnsi="Arial"/>
          <w:sz w:val="22"/>
          <w:szCs w:val="22"/>
        </w:rPr>
        <w:t>De mantenerse las masas de aire húmedo concentradas en posiciones tropicales, no se descarta que las mismas mantengan una influencia favorable durante el mes de julio en el NEA. En este sentido es razonable esperar que el patrón normal de precipitaciones se vea satisfecho. Es decir promedios de entre 20 y 30 milímetros de lluvia deberían llegar al domo central chaqueño. Esto fortalecería el paulatino mejoramiento que viene mostrando el perfil del suelo, convergiendo posiblemente en un escenario más optimista para el comienzo de la primavera..</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rPr>
          <w:lang w:val="es-ES_tradnl"/>
        </w:rPr>
      </w:pPr>
      <w:r>
        <w:rPr>
          <w:lang w:val="es-ES_tradnl"/>
        </w:rPr>
      </w:r>
    </w:p>
    <w:p>
      <w:pPr>
        <w:pStyle w:val="Normal"/>
        <w:ind w:left="-24" w:hanging="0"/>
        <w:jc w:val="center"/>
        <w:rPr>
          <w:rFonts w:ascii="Arial" w:hAnsi="Arial" w:cs="Arial"/>
          <w:color w:val="000000"/>
          <w:sz w:val="26"/>
          <w:szCs w:val="26"/>
          <w:lang w:val="es-ES_tradnl"/>
        </w:rPr>
      </w:pPr>
      <w:r>
        <w:rPr>
          <w:rFonts w:cs="Arial" w:ascii="Arial" w:hAnsi="Arial"/>
          <w:color w:val="000000"/>
          <w:sz w:val="26"/>
          <w:szCs w:val="26"/>
          <w:lang w:val="es-ES_tradnl"/>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lang w:val="es-ES_tradnl"/>
        </w:rPr>
      </w:pPr>
      <w:r>
        <w:rPr>
          <w:rFonts w:cs="Arial" w:ascii="Arial" w:hAnsi="Arial"/>
          <w:color w:val="000000"/>
          <w:sz w:val="26"/>
          <w:szCs w:val="26"/>
        </w:rPr>
        <w:drawing>
          <wp:inline distT="0" distB="0" distL="0" distR="0">
            <wp:extent cx="4000500" cy="4286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 t="-8" r="-9" b="-8"/>
                    <a:stretch>
                      <a:fillRect/>
                    </a:stretch>
                  </pic:blipFill>
                  <pic:spPr bwMode="auto">
                    <a:xfrm>
                      <a:off x="0" y="0"/>
                      <a:ext cx="4000500"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4"/>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numPr>
          <w:ilvl w:val="0"/>
          <w:numId w:val="0"/>
        </w:numPr>
        <w:jc w:val="center"/>
        <w:outlineLvl w:val="0"/>
        <w:rPr>
          <w:rFonts w:ascii="Arial" w:hAnsi="Arial" w:cs="Arial"/>
          <w:b/>
          <w:b/>
          <w:i/>
          <w:i/>
          <w:sz w:val="26"/>
          <w:szCs w:val="26"/>
          <w:u w:val="single"/>
          <w:lang w:val="es-ES_tradnl"/>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Juni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color w:val="000000"/>
          <w:sz w:val="22"/>
          <w:szCs w:val="22"/>
          <w:lang w:val="es-MX"/>
        </w:rPr>
        <w:t>El mes de junio, se caracterizó por escasas precipitaciones, 16,9 mm en la EEA Reconquista, valores inferiores al promedio histórico de 44,1 mm. Las temperaturas tuvieron amplia variabilidad térmica, siendo los valores extremos de Temp. Mín. Abs. y Máx. Abs. de 2,6 y 27,4 ºC, respectivamente, según registros del Observatorio Meteorológico local.</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Durante este mes pudo realizarse la cosecha de algodón que se encontraba demorada por condiciones ambientales desfavorables, complementando con la destrucción de rastrojos, en la mayoría de los lotes de la zona, no obstante se observaron algunos lotes con cultivo en pie.</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sz w:val="22"/>
          <w:szCs w:val="22"/>
          <w:lang w:val="es-MX"/>
        </w:rPr>
        <w:t>Las capturas de mariposas en trampas de luz fueron bajas en las tres unidades donde se registran los datos, Reconquista (Santa Fe), Sáenz Peña y Las Breñas (Chaco). Los valores correspondientes a adultos de lepidópteros plagas capturados por mes  (Ad/mes) y  por trampa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i/>
          <w:lang w:val="es-ES_tradnl"/>
        </w:rPr>
        <w:t>Registros de lepidópteros plagas capturados en trampas de luz de Reconquista, Las Breñas y Sáenz Peña, durante el mes de junio de 2013.</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7</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5</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6</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19</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1"/>
        </w:numPr>
        <w:rPr/>
      </w:pPr>
      <w:r>
        <w:rPr>
          <w:rFonts w:cs="Arial" w:ascii="Arial" w:hAnsi="Arial"/>
          <w:i/>
          <w:sz w:val="22"/>
          <w:szCs w:val="22"/>
          <w:lang w:val="es-MX"/>
        </w:rPr>
        <w:t xml:space="preserve">Especie a confirmar según informe INTA EEA Las Breñas en </w:t>
      </w:r>
      <w:hyperlink r:id="rId25">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 xml:space="preserve">Aún siendo bajos los registros, las mayores capturas de lepidópteros se efectuaron en Las Breñas, siendo las más abundantes las especies del complejo </w:t>
      </w:r>
      <w:r>
        <w:rPr>
          <w:rFonts w:cs="Arial" w:ascii="Arial" w:hAnsi="Arial"/>
          <w:i/>
          <w:sz w:val="22"/>
          <w:szCs w:val="22"/>
          <w:lang w:val="es-MX"/>
        </w:rPr>
        <w:t>Spodoptera</w:t>
      </w:r>
      <w:r>
        <w:rPr>
          <w:rFonts w:cs="Arial" w:ascii="Arial" w:hAnsi="Arial"/>
          <w:sz w:val="22"/>
          <w:szCs w:val="22"/>
          <w:lang w:val="es-MX"/>
        </w:rPr>
        <w:t>, destacándose el gusano cogollero del maíz (</w:t>
      </w:r>
      <w:r>
        <w:rPr>
          <w:rFonts w:cs="Arial" w:ascii="Arial" w:hAnsi="Arial"/>
          <w:i/>
          <w:sz w:val="22"/>
          <w:szCs w:val="22"/>
          <w:lang w:val="es-MX"/>
        </w:rPr>
        <w:t>S. frugiperda</w:t>
      </w:r>
      <w:r>
        <w:rPr>
          <w:rFonts w:cs="Arial" w:ascii="Arial" w:hAnsi="Arial"/>
          <w:sz w:val="22"/>
          <w:szCs w:val="22"/>
          <w:lang w:val="es-MX"/>
        </w:rPr>
        <w:t>), seguida de la oruga militar del sur (</w:t>
      </w:r>
      <w:r>
        <w:rPr>
          <w:rFonts w:cs="Arial" w:ascii="Arial" w:hAnsi="Arial"/>
          <w:i/>
          <w:sz w:val="22"/>
          <w:szCs w:val="22"/>
          <w:lang w:val="es-MX"/>
        </w:rPr>
        <w:t>S. eridania</w:t>
      </w:r>
      <w:r>
        <w:rPr>
          <w:rFonts w:cs="Arial" w:ascii="Arial" w:hAnsi="Arial"/>
          <w:sz w:val="22"/>
          <w:szCs w:val="22"/>
          <w:lang w:val="es-MX"/>
        </w:rPr>
        <w:t xml:space="preserve">).  En el caso de mariposas del complejo </w:t>
      </w:r>
      <w:r>
        <w:rPr>
          <w:rFonts w:cs="Arial" w:ascii="Arial" w:hAnsi="Arial"/>
          <w:color w:val="000000"/>
          <w:sz w:val="22"/>
          <w:szCs w:val="22"/>
          <w:lang w:val="es-MX"/>
        </w:rPr>
        <w:t>Heliothinae las especies más abundantes fueron la isoca de la espiga del maíz (H</w:t>
      </w:r>
      <w:r>
        <w:rPr>
          <w:rFonts w:cs="Arial" w:ascii="Arial" w:hAnsi="Arial"/>
          <w:i/>
          <w:color w:val="000000"/>
          <w:sz w:val="22"/>
          <w:szCs w:val="22"/>
          <w:lang w:val="es-MX"/>
        </w:rPr>
        <w:t>elicoverpa zea</w:t>
      </w:r>
      <w:r>
        <w:rPr>
          <w:rFonts w:cs="Arial" w:ascii="Arial" w:hAnsi="Arial"/>
          <w:color w:val="000000"/>
          <w:sz w:val="22"/>
          <w:szCs w:val="22"/>
          <w:lang w:val="es-MX"/>
        </w:rPr>
        <w:t xml:space="preserve"> (Boddie)) y la oruga capullera del algodón (</w:t>
      </w:r>
      <w:r>
        <w:rPr>
          <w:rFonts w:cs="Arial" w:ascii="Arial" w:hAnsi="Arial"/>
          <w:i/>
          <w:color w:val="000000"/>
          <w:sz w:val="22"/>
          <w:szCs w:val="22"/>
          <w:lang w:val="es-MX"/>
        </w:rPr>
        <w:t>H.</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en Las Breña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on respecto a gusanos cortadores, se registraron capturas en las tres localidades pero fueron más abundantes en Las Breñas,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 xml:space="preserve">predominando </w:t>
      </w:r>
      <w:r>
        <w:rPr>
          <w:rFonts w:cs="Arial" w:ascii="Arial" w:hAnsi="Arial"/>
          <w:i/>
          <w:color w:val="000000"/>
          <w:sz w:val="22"/>
          <w:szCs w:val="22"/>
          <w:lang w:val="es-MX"/>
        </w:rPr>
        <w:t>Agrotis ípsilon,</w:t>
      </w:r>
      <w:r>
        <w:rPr>
          <w:rFonts w:cs="Arial" w:ascii="Arial" w:hAnsi="Arial"/>
          <w:color w:val="000000"/>
          <w:sz w:val="22"/>
          <w:szCs w:val="22"/>
          <w:lang w:val="es-MX"/>
        </w:rPr>
        <w:t xml:space="preserve"> Hufnagel, especie que podría afectar las plantas de girasol en su etapa inicial de crecimiento durante esta campañ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La oruga desgranadora del trigo (</w:t>
      </w:r>
      <w:r>
        <w:rPr>
          <w:rFonts w:cs="Arial" w:ascii="Arial" w:hAnsi="Arial"/>
          <w:i/>
          <w:color w:val="000000"/>
          <w:sz w:val="22"/>
          <w:szCs w:val="22"/>
          <w:lang w:val="es-MX"/>
        </w:rPr>
        <w:t>F. albilinea</w:t>
      </w:r>
      <w:r>
        <w:rPr>
          <w:rFonts w:cs="Arial" w:ascii="Arial" w:hAnsi="Arial"/>
          <w:color w:val="000000"/>
          <w:sz w:val="22"/>
          <w:szCs w:val="22"/>
          <w:lang w:val="es-MX"/>
        </w:rPr>
        <w:t>) y la oruga militar verdadera (</w:t>
      </w:r>
      <w:r>
        <w:rPr>
          <w:rFonts w:cs="Arial" w:ascii="Arial" w:hAnsi="Arial"/>
          <w:i/>
          <w:color w:val="000000"/>
          <w:sz w:val="22"/>
          <w:szCs w:val="22"/>
          <w:lang w:val="es-MX"/>
        </w:rPr>
        <w:t xml:space="preserve">P. adultera), y el </w:t>
      </w:r>
      <w:r>
        <w:rPr>
          <w:rFonts w:cs="Arial" w:ascii="Arial" w:hAnsi="Arial"/>
          <w:color w:val="000000"/>
          <w:sz w:val="22"/>
          <w:szCs w:val="22"/>
          <w:lang w:val="es-MX"/>
        </w:rPr>
        <w:t>barrenador del tallo de maíz</w:t>
      </w:r>
      <w:r>
        <w:rPr>
          <w:rFonts w:cs="Arial" w:ascii="Arial" w:hAnsi="Arial"/>
          <w:i/>
          <w:color w:val="000000"/>
          <w:sz w:val="22"/>
          <w:szCs w:val="22"/>
          <w:lang w:val="es-MX"/>
        </w:rPr>
        <w:t xml:space="preserve"> (D. sacharalis),  </w:t>
      </w:r>
      <w:r>
        <w:rPr>
          <w:rFonts w:cs="Arial" w:ascii="Arial" w:hAnsi="Arial"/>
          <w:color w:val="000000"/>
          <w:sz w:val="22"/>
          <w:szCs w:val="22"/>
          <w:lang w:val="es-MX"/>
        </w:rPr>
        <w:t>tuvieron los mayores valores en Las breña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Con respecto al picudo del algodonero (</w:t>
      </w:r>
      <w:r>
        <w:rPr>
          <w:rFonts w:cs="Arial" w:ascii="Arial" w:hAnsi="Arial"/>
          <w:i/>
          <w:color w:val="000000"/>
          <w:sz w:val="22"/>
          <w:szCs w:val="22"/>
          <w:lang w:val="es-MX"/>
        </w:rPr>
        <w:t>Anthonomus grandis,</w:t>
      </w:r>
      <w:r>
        <w:rPr>
          <w:rFonts w:cs="Arial" w:ascii="Arial" w:hAnsi="Arial"/>
          <w:color w:val="000000"/>
          <w:sz w:val="22"/>
          <w:szCs w:val="22"/>
          <w:lang w:val="es-MX"/>
        </w:rPr>
        <w:t xml:space="preserve"> Boheman), consecuentemente con la finalización de la cosecha y destrucción del rastrojo se registraron incrementos en las capturas de adultos en trampas con feromona e insecticida. Los datos registrados en Las Breñas señalan un promedio mensual de 87</w:t>
        <w:b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picudos/trampa produciéndose las mayores capturas en la tercera semana de junio. En Reconquista, en 47 trampas ubicadas en el campo de producción de la EEA y alrededores, se capturaron 419 picudos grises y 67 rojos, promediando 10,3 picudos/trampa. Cabe destacar que en los sectores con mayores capturas se observó a los insectos en los alrededores de la trampa, refugiados en malezas, gramíneas y en la inflorescencia del yuyo colorado (Amaranthus sp.), sería conveniente en esos casos realizar controles con insecticida en los bordes donde se concentran los insectos, para disminuir la población que reinfeste los cultivos en la próxima campaña.</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Por segundo mes consecutivo los valores promedios mensuales de precios para la fibra de algodón en sus calidades C1/2,  D y D1/2 volvieron a cotizar en baja, evidenciando una importante caída respecto al mes anterior.  Analizando el comportamiento semanal, podemos mencionar que conforme avanzaba el mes de junio las cotizaciones decrecían gradualmente. Comparando los promedios obtenidos en junio 2013 con aquellos registrados en el quinquenio para esta misma fecha podemos inferir, tal como se observa en el Gráfico Nº 1, que dichos valores actuales se ubican como el segundo mejor registro de los últimos cinco años, sólo superados por los precios alcanzados en el año 20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tanto Reconquista como Avellaneda se mantuvieron constantes durante todo junio cotizando por tercer mes consecutivo a 150 U$S/tn. De esta manera, el valor obtenido se convirtió en el mejor registro del lustr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cerró con un ligero incremento, dejando atrás dos meses de tendencia bajista. Semanalmente, el comportamiento fue en concordancia con el alza experimentada, es decir, que luego de una primera semana donde la cotización cerró con el mismo valor con el cual finalizó el mes anterior, el crecimiento se hizo constante y sostenido con el pasar de las semanas. En consecuencia, el valor promedio mensual obtenido en junio 2013 se ubica como el mejor registro del quinquenio para esta misma fecha, algo que podemos visualizar en el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9155" cy="31642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6" t="-11" r="-6" b="-11"/>
                    <a:stretch>
                      <a:fillRect/>
                    </a:stretch>
                  </pic:blipFill>
                  <pic:spPr bwMode="auto">
                    <a:xfrm>
                      <a:off x="0" y="0"/>
                      <a:ext cx="5939155" cy="31642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6"/>
          <w:szCs w:val="26"/>
          <w:u w:val="single"/>
          <w:lang w:val="es-MX"/>
        </w:rPr>
      </w:pPr>
      <w:bookmarkStart w:id="19" w:name="COMENTARIO_CULTIVO"/>
      <w:bookmarkEnd w:id="19"/>
      <w:r>
        <w:rPr/>
        <w:drawing>
          <wp:inline distT="0" distB="0" distL="0" distR="0">
            <wp:extent cx="6084570" cy="32378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4" t="-12" r="-4" b="-12"/>
                    <a:stretch>
                      <a:fillRect/>
                    </a:stretch>
                  </pic:blipFill>
                  <pic:spPr bwMode="auto">
                    <a:xfrm>
                      <a:off x="0" y="0"/>
                      <a:ext cx="6084570" cy="323786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40"/>
          <w:szCs w:val="26"/>
          <w:u w:val="single"/>
          <w:lang w:val="es-MX"/>
        </w:rPr>
      </w:pPr>
      <w:r>
        <w:rPr>
          <w:rFonts w:cs="Arial" w:ascii="Arial" w:hAnsi="Arial"/>
          <w:b/>
          <w:sz w:val="40"/>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avance de cosecha para la campaña algodonera a nivel país alcanza el 95% del área destinada al cultivo, es decir un poco más de 323.700 has. con un rinde mayor a los 1.500 kg/ha y una producción cercana a las 496.6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a de las provincia donde las labores de zafra aún persisten es en el </w:t>
      </w:r>
      <w:r>
        <w:rPr>
          <w:rFonts w:cs="Arial" w:ascii="Arial" w:hAnsi="Arial"/>
          <w:b/>
          <w:sz w:val="22"/>
          <w:szCs w:val="22"/>
        </w:rPr>
        <w:t>Chaco</w:t>
      </w:r>
      <w:r>
        <w:rPr>
          <w:rFonts w:cs="Arial" w:ascii="Arial" w:hAnsi="Arial"/>
          <w:sz w:val="22"/>
          <w:szCs w:val="22"/>
        </w:rPr>
        <w:t>; allí se llevan recolectadas algo más de 129.600 has (97% de la superficie algodonera provincial), alcanzando un rendimiento cercano a los 1.400 kg/has, para una producción que ronda las 178.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la provincia de </w:t>
      </w:r>
      <w:r>
        <w:rPr>
          <w:rFonts w:cs="Arial" w:ascii="Arial" w:hAnsi="Arial"/>
          <w:b/>
          <w:sz w:val="22"/>
          <w:szCs w:val="22"/>
        </w:rPr>
        <w:t>Santa Fe</w:t>
      </w:r>
      <w:r>
        <w:rPr>
          <w:rFonts w:cs="Arial" w:ascii="Arial" w:hAnsi="Arial"/>
          <w:sz w:val="22"/>
          <w:szCs w:val="22"/>
        </w:rPr>
        <w:t xml:space="preserve"> está próxima a finalizar la cosecha. Si bien continúa la recolección en el norte provincial (algo demorada por la falta de piso y elevada humedad), en algunos sectores se llegó a su fin con buenos rindes y calidad; el avance alcanza el 96% (representando algo más de 90.700 has), con un rendimiento por encima de los 1.700 kg/ha y una producción que supera las 158.1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más lento se manifiesta la recolección es en la provincia de </w:t>
      </w:r>
      <w:r>
        <w:rPr>
          <w:rFonts w:cs="Arial" w:ascii="Arial" w:hAnsi="Arial"/>
          <w:b/>
          <w:sz w:val="22"/>
          <w:szCs w:val="22"/>
        </w:rPr>
        <w:t>Santiago del Estero</w:t>
      </w:r>
      <w:r>
        <w:rPr>
          <w:rFonts w:cs="Arial" w:ascii="Arial" w:hAnsi="Arial"/>
          <w:sz w:val="22"/>
          <w:szCs w:val="22"/>
        </w:rPr>
        <w:t xml:space="preserve"> con un 88% de avance, es decir cerca de 75.000 has, alcanzando un rinde cercano a 1.500 kg/ha y una producción superior a las 109.65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vale destacar que tanto en la provincia de </w:t>
      </w:r>
      <w:r>
        <w:rPr>
          <w:rFonts w:cs="Arial" w:ascii="Arial" w:hAnsi="Arial"/>
          <w:b/>
          <w:sz w:val="22"/>
          <w:szCs w:val="22"/>
        </w:rPr>
        <w:t>Formosa</w:t>
      </w:r>
      <w:r>
        <w:rPr>
          <w:rFonts w:cs="Arial" w:ascii="Arial" w:hAnsi="Arial"/>
          <w:sz w:val="22"/>
          <w:szCs w:val="22"/>
        </w:rPr>
        <w:t xml:space="preserve"> como en la provincia de </w:t>
      </w:r>
      <w:r>
        <w:rPr>
          <w:rFonts w:cs="Arial" w:ascii="Arial" w:hAnsi="Arial"/>
          <w:b/>
          <w:sz w:val="22"/>
          <w:szCs w:val="22"/>
        </w:rPr>
        <w:t>Corrientes</w:t>
      </w:r>
      <w:r>
        <w:rPr>
          <w:rFonts w:cs="Arial" w:ascii="Arial" w:hAnsi="Arial"/>
          <w:sz w:val="22"/>
          <w:szCs w:val="22"/>
        </w:rPr>
        <w:t xml:space="preserve"> la finalización de la cosecha es inminente, habiéndose recolectado ya cerca de 21.800 has (99% del área a cultivar) con rendimiento de 1.300 kg/ha y una producción superior a las 28.300 tn, en la primera; mientras que en suelo correntino la zafra se encuentra en las 440 has (99% de la superficie destinada al algodón) con rinde de 1.500 kg/ha y una producción superior a las 6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lo más destacado en la provincia de </w:t>
      </w:r>
      <w:r>
        <w:rPr>
          <w:rFonts w:cs="Arial" w:ascii="Arial" w:hAnsi="Arial"/>
          <w:b/>
          <w:sz w:val="22"/>
          <w:szCs w:val="22"/>
        </w:rPr>
        <w:t>Santa Fe</w:t>
      </w:r>
      <w:r>
        <w:rPr>
          <w:rFonts w:cs="Arial" w:ascii="Arial" w:hAnsi="Arial"/>
          <w:sz w:val="22"/>
          <w:szCs w:val="22"/>
        </w:rPr>
        <w:t xml:space="preserve"> ocurrió en la localidad de El Nochero (Departamento de Nueve de Julio) con 55 mm; mientras que en la provincia del </w:t>
      </w:r>
      <w:r>
        <w:rPr>
          <w:rFonts w:cs="Arial" w:ascii="Arial" w:hAnsi="Arial"/>
          <w:b/>
          <w:sz w:val="22"/>
          <w:szCs w:val="22"/>
        </w:rPr>
        <w:t>Chaco</w:t>
      </w:r>
      <w:r>
        <w:rPr>
          <w:rFonts w:cs="Arial" w:ascii="Arial" w:hAnsi="Arial"/>
          <w:sz w:val="22"/>
          <w:szCs w:val="22"/>
        </w:rPr>
        <w:t xml:space="preserve"> las precipitaciones fueron de mayor importancia, principalmente en la localidad de Juan José Castelli (Departamento de General Güemes) con 135 mm, seguido por los 120 mm registrados en la localidad de Pampa del Indio (Departamento de Libertador General San Martín). Todos estos valores corresponden a la semana del 12 al 18 de junio</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1/07/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2" w:name="_1435384386"/>
      <w:bookmarkStart w:id="23" w:name="_1435384359"/>
      <w:bookmarkStart w:id="24" w:name="_1434445684"/>
      <w:bookmarkStart w:id="25" w:name="_1433138532"/>
      <w:bookmarkStart w:id="26" w:name="_1431417819"/>
      <w:bookmarkStart w:id="27" w:name="_1431417806"/>
      <w:bookmarkStart w:id="28" w:name="_1431417745"/>
      <w:bookmarkStart w:id="29" w:name="_1429694586"/>
      <w:bookmarkStart w:id="30" w:name="_1429343668"/>
      <w:bookmarkStart w:id="31" w:name="_1429003889"/>
      <w:bookmarkStart w:id="32" w:name="_1427275313"/>
      <w:bookmarkStart w:id="33" w:name="_1427274724"/>
      <w:bookmarkStart w:id="34" w:name="_1426924124"/>
      <w:bookmarkStart w:id="35" w:name="_1424173242"/>
      <w:bookmarkStart w:id="36" w:name="_1424173214"/>
      <w:bookmarkStart w:id="37" w:name="_1424173088"/>
      <w:bookmarkStart w:id="38" w:name="_1423651534"/>
      <w:bookmarkStart w:id="39" w:name="_1420363654"/>
      <w:bookmarkStart w:id="40" w:name="_1420363618"/>
      <w:bookmarkStart w:id="41" w:name="_1419414939"/>
      <w:bookmarkStart w:id="42" w:name="_1419414890"/>
      <w:bookmarkStart w:id="43" w:name="_1418798058"/>
      <w:bookmarkStart w:id="44" w:name="_1418721637"/>
      <w:bookmarkStart w:id="45" w:name="_1418028585"/>
      <w:bookmarkStart w:id="46" w:name="_1416994197"/>
      <w:bookmarkStart w:id="47" w:name="_1416379457"/>
      <w:bookmarkStart w:id="48" w:name="_1416057073"/>
      <w:bookmarkStart w:id="49" w:name="_1415707687"/>
      <w:bookmarkStart w:id="50" w:name="_1414569590"/>
      <w:bookmarkStart w:id="51" w:name="_141456946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98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15.55pt" filled="f" o:ole="">
            <v:imagedata r:id="rId29" o:title=""/>
          </v:shape>
          <o:OLEObject Type="Embed" ProgID="Excel.Sheet.12" ShapeID="ole_rId28" DrawAspect="Content" ObjectID="_348876535" r:id="rId28"/>
        </w:object>
      </w:r>
    </w:p>
    <w:p>
      <w:pPr>
        <w:pStyle w:val="Normal"/>
        <w:ind w:left="1704" w:right="955" w:hanging="0"/>
        <w:jc w:val="both"/>
        <w:rPr>
          <w:b/>
          <w:b/>
          <w:bCs/>
          <w:i/>
          <w:i/>
          <w:iCs/>
          <w:sz w:val="16"/>
          <w:szCs w:val="16"/>
        </w:rPr>
      </w:pPr>
      <w:r>
        <w:rPr>
          <w:b/>
          <w:bCs/>
          <w:i/>
          <w:iCs/>
          <w:sz w:val="16"/>
          <w:szCs w:val="16"/>
        </w:rPr>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8">
                <wp:simplePos x="0" y="0"/>
                <wp:positionH relativeFrom="column">
                  <wp:posOffset>5651500</wp:posOffset>
                </wp:positionH>
                <wp:positionV relativeFrom="paragraph">
                  <wp:posOffset>9777095</wp:posOffset>
                </wp:positionV>
                <wp:extent cx="317500" cy="259080"/>
                <wp:effectExtent l="0" t="0" r="0" b="0"/>
                <wp:wrapNone/>
                <wp:docPr id="25"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Fonts w:ascii="Arial-BoldMT" w:hAnsi="Arial-BoldMT" w:cs="Arial-BoldMT"/>
          <w:b/>
          <w:b/>
          <w:bCs/>
          <w:color w:val="0000FF"/>
          <w:sz w:val="28"/>
          <w:szCs w:val="28"/>
          <w:u w:val="single"/>
        </w:rPr>
      </w:pPr>
      <w:hyperlink w:anchor="_top">
        <w:bookmarkStart w:id="52" w:name="NOTA_INTERNACIONAL"/>
        <w:bookmarkEnd w:id="52"/>
        <w:r>
          <w:rPr>
            <w:rStyle w:val="InternetLink"/>
            <w:rFonts w:cs="Arial-BoldMT" w:ascii="Arial-BoldMT" w:hAnsi="Arial-BoldMT"/>
            <w:b/>
            <w:bCs/>
            <w:color w:val="0000FF"/>
            <w:sz w:val="28"/>
            <w:szCs w:val="28"/>
            <w:u w:val="single"/>
          </w:rPr>
          <w:t>Las variables de la oferta y la demanda de algodón</w:t>
        </w:r>
      </w:hyperlink>
    </w:p>
    <w:p>
      <w:pPr>
        <w:pStyle w:val="Normal"/>
        <w:jc w:val="center"/>
        <w:rPr/>
      </w:pPr>
      <w:hyperlink w:anchor="_top">
        <w:r>
          <w:rPr/>
        </w:r>
      </w:hyperlink>
      <w:bookmarkStart w:id="53" w:name="NOTA_INTERNACIONAL"/>
      <w:bookmarkStart w:id="54" w:name="NOTA_INTERNACIONAL"/>
      <w:bookmarkEnd w:id="54"/>
    </w:p>
    <w:p>
      <w:pPr>
        <w:pStyle w:val="Normal"/>
        <w:numPr>
          <w:ilvl w:val="0"/>
          <w:numId w:val="0"/>
        </w:numPr>
        <w:jc w:val="center"/>
        <w:outlineLvl w:val="0"/>
        <w:rPr>
          <w:lang w:val="es-ES_tradnl"/>
        </w:rPr>
      </w:pPr>
      <w:r>
        <w:rPr>
          <w:bCs/>
          <w:i/>
          <w:lang w:val="es-ES_tradnl"/>
        </w:rPr>
        <w:t>Informe del Comité Consultivo Internacional al 01/07/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El Índice A del Cotlook se elevó a 96,65 centavos la libra cerca de mediados del mes de junio de 2013 antes de replegarse a poco más de 90 centavos hacia a finales de ese mes. Esas fluctuaciones de precio no son inusuales, pero bien vale la pena examinar diversas variables relacionadas con cuestiones de política y de economía que han afectado la oferta y la demanda de algodón en el mundo y que se reflejan en los movimientos de los precios mundiales del algodón en jun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12 de junio el Departamento de Agricultura de Estados Unidos (USDA, por sus siglas en inglés) revisó sus estimaciones respecto de la producción y las exportaciones de algodón para 2012/13 y 2013/14 (USDA World Agricultural Supply and Demand Estimates WASDE-519). La estimación sobre las exportaciones estadounidenses para 2012/13 se elevó en 76.000 toneladas hasta llegar a 3 millones de toneladas debido a que continuaron las fuertes ventas a china. Por otra parte, la sequía experimentada en el sudeste de Estados Unidos obligó a reducir las estimaciones sobre la producción para 2013/14 en 78.000 toneladas hasta quedar en 2,9 millones de toneladas. El 19 de junio, el aviso emitido por la Reserva Federal de que pudiera a comenzar a recortar su enorme programa de estímulos económicos más adelante en este año y ponerle fin para mediados de 2014, desató una verdadera ola de ventas en los mercados bursátiles pero causó sólo una modesta caída de 1,75 centavos la libra en el Índice A del Cotloo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tima que la reserva nacional de algodón en China estaría cercana a los 9 millones de toneladas a finales de junio y, de continuar el sostenido acaparamiento del algodón en China, el país necesitaría un mayor espacio para almacenamiento. En mayo, se abrió en la provincia de Shandong el almacén algodonero más grande del norte de China con una capacidad de 100.000 toneladas. Se está contemplando la posibilidad de ampliar su capacidad instala hasta unas 500.000 toneladas. Al propio tiempo, el gobierno está tratando activamente de reducir la reserva en 4,5 millones de toneladas este año. En junio se vendió más de medio millón de toneladas de algodón en una subasta oficial, y en el presente año hasta la fecha se han vendido 2,5 millones de toneladas de algodón de la reserva estatal. Cerca del 30% de todo el algodón de la reserva que fue subastado, como promedio, se vendió. Para finales de julio y a ese ritmo de ventas en subasta, se vendería un total de 3 millones de toneladas de algodón de la reserva, volumen muy por debajo de la meta de 4,5 millones de toneladas. Sin embargo, corren rumores de que el gobierno pudiera extender sus subastas hasta finales de septiemb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mayo el Fondo Monetario Internacional redujo sus predicciones respecto del crecimiento chino a 7,75% este año y el próximo, lo que representa un descenso comparado con los pronósticos de abril de 8% y 8,2%, respectivamente. El nuevo gobierno de China ha implantado una serie de reformas encaminadas a abrir la economía a las inversiones privadas y alterar el sistema de registro de hogares que está frenando la urbanización. Esas políticas seguramente, acelerarían la reducción de la superficie algodonera, sobre todo en las regiones de río Yangtzé y del Río Amari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24 de junio, el Banco Popular de China declaró que el gobierno chino estaba dispuesto a endurecer su política monetaria a fin de lograr un crecimiento económico más estable. La nueva política pudiera resultar en bancarrota, y ya la política crediticia más rigurosa ha tenido un efecto inmediato sobre los hilanderos quienes están reduciendo sus compras de la reserva (que exige pago a la entrada), y están expandiendo las importaciones mediante cartas de crédito a 90 dí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definitiva, la política algodonera china sigue siendo el principal impulsor de los precios mundiales del algodón. Mientras China continúa manteniendo las compras de la reserva estatal a un precio mínimo de apoyo superior a los precios mundiales del algodón, el mercado mundial de la fibra permanecerá relativamente estable aunque distorsionado. En vista del reciente reconocimiento de la distorsión del mercado creado por sus programas nacionales de reservas de algodón, por parte de los formuladores de política chinos ya están planificando experimentar con un subsidio directo en Xinjiang. A nivel provincial, en un intento por detener la rápida caída en la siembra del algodón en Hebei, se les pagó a los productores un subsidio directo en abril de este añ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2010/11, la producción de algodón ha sobrepasado el consumo mundial de la fibra en el mundo. Sin embargo, para la producción algodonera mundial de 2013/14 se proyecta una caída desde 26 millones de toneladas a 25 millones de toneladas, su nivel más bajo en tres temporadas. Si bien se espera que las existencias finales globales de 2012/13 se dividan aproximadamente por igual entre China y el resto del mundo, también se proyecta que para finales de 2013/14 China tenga en su poder cerca del 60% de las existencias mundiales.</w:t>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9">
                <wp:simplePos x="0" y="0"/>
                <wp:positionH relativeFrom="column">
                  <wp:posOffset>2569210</wp:posOffset>
                </wp:positionH>
                <wp:positionV relativeFrom="paragraph">
                  <wp:posOffset>9585960</wp:posOffset>
                </wp:positionV>
                <wp:extent cx="317500" cy="259080"/>
                <wp:effectExtent l="0" t="0" r="0" b="0"/>
                <wp:wrapNone/>
                <wp:docPr id="26"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8">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6">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NIO%202013.doc" TargetMode="External"/><Relationship Id="rId5" Type="http://schemas.openxmlformats.org/officeDocument/2006/relationships/hyperlink" Target="../in/CUADROS%20Y%20GRAFICOS%20JUNIO%202013.xls" TargetMode="External"/><Relationship Id="rId6" Type="http://schemas.openxmlformats.org/officeDocument/2006/relationships/hyperlink" Target="../in/DESDE%20LAS%20PROVINCIAS%20JUNIO%202013.doc" TargetMode="External"/><Relationship Id="rId7" Type="http://schemas.openxmlformats.org/officeDocument/2006/relationships/hyperlink" Target="../in/CUADROS%20Y%20GRAFICOS%20JUNI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inta.gob.ar/documentos/captura-de-trampas-de-luz-en-eea-las-brenas-07-05-13-al-13-05-13" TargetMode="External"/><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1.xlsx"/><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0:00Z</dcterms:created>
  <dc:creator>Administrador</dc:creator>
  <dc:description/>
  <cp:keywords/>
  <dc:language>en-US</dc:language>
  <cp:lastModifiedBy>Administrador</cp:lastModifiedBy>
  <cp:lastPrinted>2013-07-15T12:38:00Z</cp:lastPrinted>
  <dcterms:modified xsi:type="dcterms:W3CDTF">2013-07-18T17:04:00Z</dcterms:modified>
  <cp:revision>6</cp:revision>
  <dc:subject/>
  <dc:title/>
</cp:coreProperties>
</file>